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44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37795</wp:posOffset>
                      </wp:positionV>
                      <wp:extent cx="230505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0.85pt;width:18.15pt;height:36.9pt" coordorigin="291,217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91;top:217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94;top:58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1. Writ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2065</wp:posOffset>
                      </wp:positionV>
                      <wp:extent cx="257175" cy="1809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55pt;margin-top:0.9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Cs w:val="20"/>
              </w:rPr>
              <w:t>1,001,100                1,010,0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factors</w:t>
            </w:r>
            <w:r>
              <w:rPr>
                <w:rFonts w:cs="Calibri" w:ascii="Calibri" w:hAnsi="Calibri"/>
              </w:rPr>
              <w:t xml:space="preserve"> of 32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3        4       12       16       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      litre of Diet Cola costs 95p.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</w:rPr>
              <w:t>Sue needs 2 litres of Diet Cola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uch does this cost her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. Write 671,109 in words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What is the only </w:t>
            </w:r>
            <w:r>
              <w:rPr>
                <w:rFonts w:cs="Calibri" w:ascii="Calibri" w:hAnsi="Calibri"/>
                <w:b/>
              </w:rPr>
              <w:t>eve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rime number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596,147 to the </w:t>
            </w:r>
            <w:r>
              <w:rPr>
                <w:rFonts w:cs="Calibri" w:ascii="Calibri" w:hAnsi="Calibri"/>
                <w:b/>
              </w:rPr>
              <w:t>nearest ten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2,093 x 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83185</wp:posOffset>
                      </wp:positionV>
                      <wp:extent cx="744855" cy="2794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6.55pt;width:58.6pt;height:2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49860</wp:posOffset>
                      </wp:positionV>
                      <wp:extent cx="279400" cy="146685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936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7pt;margin-top:11.75pt;width:21.95pt;height:11.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79930</wp:posOffset>
                      </wp:positionH>
                      <wp:positionV relativeFrom="paragraph">
                        <wp:posOffset>149860</wp:posOffset>
                      </wp:positionV>
                      <wp:extent cx="279400" cy="146685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936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9pt;margin-top:11.75pt;width:21.95pt;height:11.5pt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2. What shap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00330</wp:posOffset>
                      </wp:positionV>
                      <wp:extent cx="744855" cy="14668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7.9pt;width:58.6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247015</wp:posOffset>
                      </wp:positionV>
                      <wp:extent cx="744855" cy="279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27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9.45pt;width:58.6pt;height:2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526415</wp:posOffset>
                      </wp:positionV>
                      <wp:extent cx="744855" cy="14668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41.45pt;width:58.6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is this a </w:t>
            </w:r>
            <w:r>
              <w:rPr>
                <w:rFonts w:cs="Calibri" w:ascii="Calibri" w:hAnsi="Calibri"/>
                <w:b/>
              </w:rPr>
              <w:t>net</w:t>
            </w:r>
            <w:r>
              <w:rPr>
                <w:rFonts w:cs="Calibri" w:ascii="Calibri" w:hAnsi="Calibri"/>
              </w:rPr>
              <w:t xml:space="preserve"> of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-1270</wp:posOffset>
                      </wp:positionV>
                      <wp:extent cx="44831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pt;margin-top:-0.1pt;width:35.2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9,980        9,990                      10,0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75.3 ÷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he temperature was -11°C then increased by 9°C. What is it now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15. Circle all of the </w:t>
            </w:r>
            <w:r>
              <w:rPr>
                <w:rFonts w:cs="Calibri" w:ascii="Calibri" w:hAnsi="Calibri"/>
                <w:b/>
                <w:szCs w:val="20"/>
              </w:rPr>
              <w:t>square numbers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      49    56    81    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5810</wp:posOffset>
                  </wp:positionH>
                  <wp:positionV relativeFrom="paragraph">
                    <wp:posOffset>66675</wp:posOffset>
                  </wp:positionV>
                  <wp:extent cx="1618615" cy="91122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431" t="-12" r="8594" b="536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23. Translate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shape: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191135</wp:posOffset>
                      </wp:positionV>
                      <wp:extent cx="351790" cy="179705"/>
                      <wp:effectExtent l="9525" t="16510" r="4064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179640"/>
                              </a:xfrm>
                              <a:prstGeom prst="rtTriangl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t" style="position:absolute;margin-left:74.75pt;margin-top:15.05pt;width:27.65pt;height:14.1pt;mso-wrap-style:none;v-text-anchor:middle" type="_x0000_t6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4 units right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/>
            </w:pPr>
            <w:r>
              <w:rPr>
                <w:rFonts w:cs="Calibri" w:ascii="Calibri" w:hAnsi="Calibri"/>
              </w:rPr>
              <w:t>and 1 units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p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number is represented by these Roman Numerals?       </w:t>
            </w:r>
            <w:r>
              <w:rPr>
                <w:b/>
              </w:rPr>
              <w:t>MLXI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26670</wp:posOffset>
                      </wp:positionV>
                      <wp:extent cx="230505" cy="468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65pt;margin-top:2.1pt;width:18.15pt;height:36.9pt" coordorigin="1213,42" coordsize="363,738">
                      <v:shape id="shape_0" stroked="f" o:allowincell="t" style="position:absolute;left:1213;top:4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26;top:404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26670</wp:posOffset>
                      </wp:positionV>
                      <wp:extent cx="394970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5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6pt;margin-top:2.1pt;width:31.1pt;height:36.9pt" coordorigin="1852,42" coordsize="622,738">
                      <v:shape id="shape_0" stroked="f" o:allowincell="t" style="position:absolute;left:1852;top:42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88;top:404;width:32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13665</wp:posOffset>
                      </wp:positionV>
                      <wp:extent cx="230505" cy="2444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95pt;mso-position-vertical-relative:text;margin-left:7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16205</wp:posOffset>
                      </wp:positionV>
                      <wp:extent cx="230505" cy="24447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15pt;mso-position-vertical-relative:text;margin-left:1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69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390,340 + 5,47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480695</wp:posOffset>
                      </wp:positionV>
                      <wp:extent cx="340995" cy="4686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30040"/>
                                  <a:ext cx="178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pt;margin-top:37.85pt;width:26.85pt;height:36.9pt" coordorigin="896,757" coordsize="537,738">
                      <v:shape id="shape_0" stroked="f" o:allowincell="t" style="position:absolute;left:896;top:757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28;top:1119;width:281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270510</wp:posOffset>
                      </wp:positionV>
                      <wp:extent cx="885190" cy="208280"/>
                      <wp:effectExtent l="5715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240" cy="208440"/>
                                <a:chOff x="0" y="0"/>
                                <a:chExt cx="885240" cy="20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26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120"/>
                                  <a:ext cx="2926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2926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69120"/>
                                  <a:ext cx="2926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0"/>
                                  <a:ext cx="29196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69120"/>
                                  <a:ext cx="29196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960"/>
                                  <a:ext cx="2926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138960"/>
                                  <a:ext cx="29268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138960"/>
                                  <a:ext cx="29196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2pt;margin-top:21.3pt;width:69.7pt;height:16.35pt" coordorigin="1164,426" coordsize="1394,327">
                      <v:rect id="shape_0" fillcolor="#7f7f7f" stroked="t" o:allowincell="t" style="position:absolute;left:1164;top:426;width:460;height:10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64;top:535;width:460;height:10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36;top:426;width:460;height:1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36;top:535;width:460;height:1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98;top:426;width:459;height:1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98;top:535;width:459;height:1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64;top:645;width:460;height:10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36;top:645;width:460;height:1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098;top:645;width:459;height:1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/>
              <w:t>24. Look at this bus timetable:</w:t>
            </w:r>
          </w:p>
          <w:tbl>
            <w:tblPr>
              <w:tblW w:w="3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907"/>
              <w:gridCol w:w="907"/>
              <w:gridCol w:w="907"/>
            </w:tblGrid>
            <w:tr>
              <w:trPr>
                <w:trHeight w:val="340" w:hRule="exac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Oldtown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0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4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</w:rPr>
                    <w:t>11:25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Swanby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2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1:0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1:43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</w:rPr>
                    <w:t>Newfield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:49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1:29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0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2:09</w:t>
                  </w:r>
                </w:p>
              </w:tc>
            </w:tr>
          </w:tbl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What time does the 10:23 bus from Swanby get to Newfield?</w:t>
            </w:r>
          </w:p>
          <w:p>
            <w:pPr>
              <w:pStyle w:val="Normal"/>
              <w:spacing w:lineRule="auto" w:line="276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I want to be in Newfield by 12:00. What is the latest bus that I can get from Oldtown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94,374 – 29,194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      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3,750 - 6,25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02235</wp:posOffset>
                      </wp:positionV>
                      <wp:extent cx="354330" cy="379095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29.85pt;mso-wrap-distance-left:9.05pt;mso-wrap-distance-right:9.05pt;mso-wrap-distance-top:0pt;mso-wrap-distance-bottom:0pt;margin-top:8.05pt;mso-position-vertical-relative:text;margin-left: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4300</wp:posOffset>
                      </wp:positionV>
                      <wp:extent cx="311785" cy="37909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9.85pt;mso-wrap-distance-left:9.05pt;mso-wrap-distance-right:9.05pt;mso-wrap-distance-top:0pt;mso-wrap-distance-bottom:0pt;margin-top:9pt;mso-position-vertical-relative:text;margin-left: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DVDs are £12.89 each. If I buy 2, how much change do I get from £30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12.56 to 1 decimal plac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20:50:00Z</dcterms:modified>
  <cp:revision>124</cp:revision>
  <dc:subject/>
  <dc:title>Level 4 Test 1</dc:title>
</cp:coreProperties>
</file>